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9750879"/>
      <w:bookmarkStart w:id="1" w:name="__Fieldmark__0_18497508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9750879"/>
      <w:bookmarkStart w:id="3" w:name="__Fieldmark__1_18497508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9750879"/>
      <w:bookmarkStart w:id="5" w:name="__Fieldmark__2_18497508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9750879"/>
      <w:bookmarkStart w:id="7" w:name="__Fieldmark__3_18497508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9750879"/>
      <w:bookmarkStart w:id="9" w:name="__Fieldmark__4_18497508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9750879"/>
      <w:bookmarkStart w:id="11" w:name="__Fieldmark__5_18497508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9750879"/>
      <w:bookmarkStart w:id="13" w:name="__Fieldmark__6_18497508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9750879"/>
      <w:bookmarkStart w:id="15" w:name="__Fieldmark__7_18497508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9750879"/>
      <w:bookmarkStart w:id="17" w:name="__Fieldmark__8_18497508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49750879"/>
      <w:bookmarkStart w:id="19" w:name="__Fieldmark__9_18497508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9750879"/>
      <w:bookmarkStart w:id="21" w:name="__Fieldmark__10_18497508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9750879"/>
      <w:bookmarkStart w:id="23" w:name="__Fieldmark__11_18497508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